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м политсовета местного отд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жгинск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ртии «ЕДИНАЯ РОССИЯ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19» января  2017 года №2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 местного отделения Можгинского района  Партии «ЕДИНАЯ РОССИЯ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461"/>
        <w:gridCol w:w="3000"/>
        <w:gridCol w:w="412"/>
        <w:gridCol w:w="4129"/>
      </w:tblGrid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партийная рабо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ференций местного отделения Парт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Политического Совета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МИ и официальным сайтом Парт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, Руководитель исполкома Местного отдел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конкурс «Лучшее ПО местного отделения Можгинского района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января по декабр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, Руководитель исполкома Местного отделения, Секретари П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я депутатских объединений Партии </w:t>
            </w:r>
            <w:r>
              <w:rPr>
                <w:b/>
              </w:rPr>
              <w:t xml:space="preserve">«ЕДИНАЯ РОССИЯ» </w:t>
            </w:r>
            <w:r>
              <w:rPr/>
              <w:t>в Совете депутатов  МО «Можгинский район» и  Советах депутатов  сельских  М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 Руководители депутатских объединений,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ВОО «Молодая Гвардия  Единой России»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О.С.., руководитель общественной организ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редставлений к награждени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сполкома Парт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обучающих семинаров в рамках партийного проекта «Гражданский университет» и работа местной информационно-просветительской группы Парт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Дорофеева Т.Е., Руководитель исполкома Местного отделе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обучающих семинаров для местной контрольной комиссии и ревизор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Королькова Г.П., Секретарь местного отделения Партии,</w:t>
            </w:r>
          </w:p>
          <w:p>
            <w:pPr>
              <w:pStyle w:val="Normal"/>
              <w:ind w:left="93" w:hanging="0"/>
              <w:jc w:val="center"/>
              <w:rPr>
                <w:sz w:val="26"/>
                <w:szCs w:val="26"/>
              </w:rPr>
            </w:pPr>
            <w:r>
              <w:rPr/>
              <w:t>Никифорова Т.В., руководитель МКК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 регионального учета членов и сторонников Парт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, Руководитель исполкома Местного отделения, Секретари ПО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Местной контрольной комиссии (проведение проверок   первичных отделен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икифорова Т.В., руководитель МКК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комиссии по партийному строительству и вопросам организационно-кадровой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актуализации данных в информационной системе «Вся Росс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, Секретари П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ервичными отделениями, организация работы Совета первичных отд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, Секретари П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Агитационно-пропагандистская работа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Реализация партийных проектов (проектная деятельность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   федеральных и региональных партийных проектах, определение и утверждение кураторов проектов  на заседании Политсов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 с координаторами партийных проек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Королькова Г.П., Секретарь местного отделения Партии,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едеральных и региональных партийных проектов, действующих на территории Можгинского района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ы  партийных проектов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реализации партийных проектов на заседаниях   политического совета  местного отде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ы партийных проектов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Взаимодействие со СМИ и информирование населения о работе местного отделения Парт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олнение интернет-сайта регионального отделения Партии (</w:t>
            </w:r>
            <w:r>
              <w:rPr>
                <w:sz w:val="26"/>
                <w:szCs w:val="26"/>
                <w:lang w:val="en-US"/>
              </w:rPr>
              <w:t>udmur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e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) и страницы Сайта муниципального образования «Можгинский район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, Руководитель исполкома Местного отделения, Секретари ПО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МИ  г.Можги и Можгин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Дорофеева Т.Е., Руководитель исполкома Местного отделения,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  местными средствами массовой информ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sz w:val="26"/>
                <w:szCs w:val="26"/>
              </w:rPr>
            </w:pPr>
            <w:r>
              <w:rPr/>
              <w:t>Дорофеева Т.Е., Руководитель исполкома Местного отделения, Секретари П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ространение газеты «Партия «Единая Россия» в Удмурти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Дорофеева Т.Е., Руководитель исполкома Местного отделения, Секретари П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в аккаунтах социальных сетей «ВКонтакте», «</w:t>
            </w:r>
            <w:r>
              <w:rPr>
                <w:sz w:val="26"/>
                <w:szCs w:val="26"/>
                <w:lang w:val="en-US"/>
              </w:rPr>
              <w:t>Facebook</w:t>
            </w:r>
            <w:r>
              <w:rPr>
                <w:sz w:val="26"/>
                <w:szCs w:val="26"/>
              </w:rPr>
              <w:t>», «</w:t>
            </w:r>
            <w:r>
              <w:rPr>
                <w:sz w:val="26"/>
                <w:szCs w:val="26"/>
                <w:lang w:val="en-US"/>
              </w:rPr>
              <w:t>Instagram</w:t>
            </w:r>
            <w:r>
              <w:rPr>
                <w:sz w:val="26"/>
                <w:szCs w:val="26"/>
              </w:rPr>
              <w:t>», «</w:t>
            </w:r>
            <w:r>
              <w:rPr>
                <w:sz w:val="26"/>
                <w:szCs w:val="26"/>
                <w:lang w:val="en-US"/>
              </w:rPr>
              <w:t>Twitter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кина В.А., член 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сс-конференций и брифинг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есс-релизов по мероприятиям, проводимых местным отделением 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, Руководитель исполкома Местного отделения, Секретари ПО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литического планиров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Работа с социальными средам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некоммерческими организациями (НКО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ычева М.Н., 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соглашений о взаимодействии и сотрудничестве с НКО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ычева М.Н.,  член Политсовета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с руководителями НКО по вопросам сотрудниче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рычева М.Н., 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  отделением ВОО «Молодая Гвардия Единой России» (по отдельному плану), организация работы с молодежь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О.С.., руководитель общественной организаци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вета сторонников Партии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вета старейшин Партии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уменнова Н.П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организациями и учреждениями социальной сферы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редприятиями агропромышленного комплекса,  с субъектами малого и среднего предпринимательства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 А.В.,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органами местного самоуправления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илова Н.П., 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4. Подготовка и  участие  в избирательной кампани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районного штаба и   избирательных штабов сельских 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- сентябр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нин А.Н., зам.Секретаря  Политсовета  местного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илова Н.П.,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предварительного голосования по отбору кандидатур для последующего выдвижения кандидатами в депутаты Государственного Совета Удмуртской Республики шестого созыва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нин А.Н., зам.Секретаря  Политсовета  местного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илова Н.П., член Политсовета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вижение кандидатов в депутаты 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Государственный Совет Удмуртской Республики шестого созыва (сбор документов для выдвижения и регистрации), организация и проведение встреч с кандидатами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сентябр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нин А.Н., зам.Секретаря  Политсовета  местного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илова Н.П.,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и о выполнении программы Партии и наказов избирате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июн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ршинин А.Н., зам.Секретаря  Политсовета  местного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илова Н.П.,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иторинг деятельности  районных отделений политических парт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нин А.Н., зам.Секретаря  Политсовета  местного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илова Н.П.,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обучающих семинаров с участием партийного актива, секретарей   первичных отделений по подготовке к избирательной кампан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вгуст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артийной мобилизации (проект «1+5») в рамках подготовки к единому дню голосов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- сентябр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циологических исследова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илова Н.П., член Политсовета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наблюдателей от Партии, проведение обучающих семинаров с наблюдателями и членами избирательных комисс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август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лидерами общественного мнения и социальными сред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ршинин А.Н., зам.Секретаря  Политсовета  местного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ычева М.Н.,  член Политсове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агитационных материалов в СМИ и на рекламных поверхностя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избирательной кампании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5.  Участие в массовых мероприятиях   муниципального районного и поселенческого уровн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 Зимних районных  сельских игр среди  сельских М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2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 в турнирах на приз клуба «Золотая шайб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кина В.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Дню защитника Отече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2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Международному женскому дн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3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  субботников в период месячника по благоустройству населенных пунктов. Участие в мероприятиях, посвященных Году эколог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 В.Г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весны и труда. Участие в праздничном шеств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беды. Участие в организации праздничных мероприят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оссии. Участие в праздничных  мероприятия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и скорби. Организация акции «Свеча памят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азднике «Гербер»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Дню молодеж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кина В.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 Летних районных  сельских игр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Дню семьи, любви и вер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ымбаева М.А., Григорьева Л.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ие в республиканском  туристическом слёте местных и первичных отд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кина В.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Дня флага Росс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а А.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Дню пожилого челове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уменнова Н.П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Дню учи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а Е.Е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уроков государствен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а Е.Е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«День народного единств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1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 А.В., Городилова Н.П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Дню матер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7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ымбаева М.А., Григорьева Л.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бота с обращениями граждан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  местной общественной прием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илова Н.П.,  руководитель общественной приемной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ых приемов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ямых телефонных линий (по отдельному план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илова Н.П.,  руководитель общественной приемной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диного общероссийского дня приема гражд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илова Н.П.,  руководитель общественной приемной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иемов граждан депутатами ГД ФС РФ, депутатами ГС УР, депутатами представительных органов  муниципальных районов и   сельских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Г.П., Секретарь местного отделения Партии,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Дорофеева Т.Е., Руководитель исполкома Местного отделе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Депутатское объединение  «ЕДИНАЯ РОС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</w:rPr>
              <w:t>Рассмотрение материалов, выносимых на заседание сессий  Совета депутатов муниципального образования «Можгинский район»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бардина Т.М.,   руководитель объедин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</w:rPr>
              <w:t xml:space="preserve">Участие в работе Политсовета, Конференций  Можгинского местного отделения Всероссийской политической партии  </w:t>
            </w:r>
            <w:r>
              <w:rPr>
                <w:b/>
              </w:rPr>
              <w:t>«ЕДИНАЯ РОССИЯ»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бардина Т.М.,  руководитель объедин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инициатив граждан, касающихся социально-экономического развития район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айонных, республиканских мероприятиях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 приема граждан, «Прямых телефонных линий» на базе общественной приемной Партии  «ЕР»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илова Н.П.,  руководитель общественной приемн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ы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кретарь местного отделения  Можгинского района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артии</w:t>
      </w:r>
      <w:r>
        <w:rPr/>
        <w:t xml:space="preserve"> </w:t>
      </w:r>
      <w:r>
        <w:rPr>
          <w:b/>
        </w:rPr>
        <w:t>«ЕДИНАЯ РОССИЯ»                                                                                                   Г.П.Корольков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4:00Z</dcterms:created>
  <dc:creator>Городилова</dc:creator>
  <dc:description/>
  <cp:keywords/>
  <dc:language>en-US</dc:language>
  <cp:lastModifiedBy>Sam</cp:lastModifiedBy>
  <dcterms:modified xsi:type="dcterms:W3CDTF">2017-02-09T11:38:00Z</dcterms:modified>
  <cp:revision>17</cp:revision>
  <dc:subject/>
  <dc:title/>
</cp:coreProperties>
</file>